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ОВХОЗН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</w:tblGrid>
      <w:tr>
        <w:trPr/>
        <w:tc>
          <w:tcPr>
            <w:tcW w:w="3920" w:type="dxa"/>
            <w:tcBorders/>
          </w:tcPr>
          <w:tbl>
            <w:tblPr>
              <w:tblW w:w="37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4"/>
            </w:tblGrid>
            <w:tr>
              <w:trPr/>
              <w:tc>
                <w:tcPr>
                  <w:tcW w:w="3704" w:type="dxa"/>
                  <w:tcBorders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Calibri"/>
                      <w:sz w:val="28"/>
                      <w:szCs w:val="28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.05.2018        56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№___________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. Лебедевка</w:t>
                  </w:r>
                </w:p>
              </w:tc>
            </w:tr>
          </w:tbl>
          <w:p>
            <w:pPr>
              <w:pStyle w:val="Normal"/>
              <w:spacing w:lineRule="auto" w:line="23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объекто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ующего муниципального финансового контрол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овхозного сельсовет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на 2018 год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уководствуясь  положениями Бюджетного кодекса Российской Федерации, Федеральным законом от 06.10. 2003 года № 131-ФЗ «Об общих принципах организации местного самоуправления в Российской Федерации»,  администрация Совхозного сельсовета  Искитимского района Новосибирской области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объектов последующего муниципального финансового контроля  администрации Совхозного сельсовета Искитимского района Новосибирской области на 2018 год. 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периодическом печатном издании Совхозного сельсовета «Вестник Совхозного сельсовета» и разместить на официальном сайте администрации Совхозного сельсовета Искитимского района Новосибирской области.</w:t>
      </w:r>
    </w:p>
    <w:p>
      <w:pPr>
        <w:pStyle w:val="Normal"/>
        <w:numPr>
          <w:ilvl w:val="0"/>
          <w:numId w:val="1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овхозного сельсовета                                          Н.Г.Орл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к постановлению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администрации Совхозного сельсовета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скитимского района  Новосибирской области</w:t>
      </w:r>
    </w:p>
    <w:p>
      <w:pPr>
        <w:pStyle w:val="Normal"/>
        <w:spacing w:before="0" w:after="0"/>
        <w:ind w:left="1044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от 16.05. 2018г. №  56</w:t>
      </w:r>
    </w:p>
    <w:p>
      <w:pPr>
        <w:pStyle w:val="Normal"/>
        <w:ind w:left="10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</w:t>
      </w:r>
      <w:r>
        <w:rPr>
          <w:rFonts w:cs="Times New Roman" w:ascii="Times New Roman" w:hAnsi="Times New Roman"/>
          <w:b/>
          <w:sz w:val="24"/>
          <w:szCs w:val="24"/>
        </w:rPr>
        <w:t>объектов последующего муниципального финансового контроля   администрации Совхозного  сельсовета Искитимского района Новосибирской области на 2018 год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7088"/>
        <w:gridCol w:w="24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последующего внутреннего муниципального финансового контрол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планируемого контрольного мероприятия, тема контрольного мероприят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 начала проведения контрольного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автономное учреждение культуры «Лебедевский центр досуга» Совхозного Искитимского райо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ездная проверка целевого и эффективного использования средств субсидии, выделенной из бюджета Совхозного сельсовета на финансовое обеспечение выполнения муниципального задания и на иные цели за период с 01.01.2018 по дату окончания контрольного мероприят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автономное учреждение Спортивный комплекс «Молодость» Совхозного сельсовета Искитимского района Новосибирской област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ыездная проверка целевого и эффективного использования средств субсидии, выделенной из бюджета Совхозного сельсовета на финансовое обеспечение выполнения муниципального задания и на иные цели за период с 01.01.2018 по дату окончания контрольного мероприят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21:00Z</dcterms:created>
  <dc:creator>Пользователь</dc:creator>
  <dc:description/>
  <cp:keywords/>
  <dc:language>en-US</dc:language>
  <cp:lastModifiedBy>ДНС</cp:lastModifiedBy>
  <cp:lastPrinted>2018-05-16T11:47:00Z</cp:lastPrinted>
  <dcterms:modified xsi:type="dcterms:W3CDTF">2018-05-16T04:48:00Z</dcterms:modified>
  <cp:revision>5</cp:revision>
  <dc:subject/>
  <dc:title/>
</cp:coreProperties>
</file>